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Quiz de révision -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. Conjugue ces verbes </w:t>
      </w:r>
      <w:r>
        <w:rPr>
          <w:rFonts w:cs="Arial" w:ascii="Arial" w:hAnsi="Arial"/>
          <w:b/>
        </w:rPr>
        <w:t>au présent</w:t>
      </w:r>
      <w:r>
        <w:rPr>
          <w:rFonts w:cs="Arial" w:ascii="Arial" w:hAnsi="Arial"/>
        </w:rPr>
        <w:t xml:space="preserve"> de l'indicatif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(pouvoir)</w:t>
        <w:tab/>
        <w:t>Je ne _______________ pas parler françai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(vouloir)</w:t>
        <w:tab/>
        <w:t>Nous _______________ aller à l'université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(devoir)</w:t>
        <w:tab/>
        <w:t>Les filles _______________ manger toute la pizz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(savoir)</w:t>
        <w:tab/>
        <w:t>Vous _______________ cette chanson très bi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(connaître)</w:t>
        <w:tab/>
        <w:t>Est-ce que tu _______________ ma fille, Naomi?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/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 Traduis les phrases de Partie A en angla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_____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/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.  Quels sont les </w:t>
      </w:r>
      <w:r>
        <w:rPr>
          <w:rFonts w:cs="Arial" w:ascii="Arial" w:hAnsi="Arial"/>
          <w:b/>
        </w:rPr>
        <w:t xml:space="preserve">participes passés </w:t>
      </w:r>
      <w:r>
        <w:rPr>
          <w:rFonts w:cs="Arial" w:ascii="Arial" w:hAnsi="Arial"/>
        </w:rPr>
        <w:t>de ces verbes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initif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e passé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initif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e passé: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v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écri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leuvoi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roi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lai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end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evoi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/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. Quel est </w:t>
      </w:r>
      <w:r>
        <w:rPr>
          <w:rFonts w:cs="Arial" w:ascii="Arial" w:hAnsi="Arial"/>
          <w:b/>
        </w:rPr>
        <w:t>l'adverbe</w:t>
      </w:r>
      <w:r>
        <w:rPr>
          <w:rFonts w:cs="Arial" w:ascii="Arial" w:hAnsi="Arial"/>
        </w:rPr>
        <w:t xml:space="preserve"> qui corréspond à chaque adjectif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ectif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erbe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ectif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erbe: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ntinue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oux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uran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écen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l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érieux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/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 Écris un petit paragraphe (ou deux) pour répondre à une des questions suivan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Est-ce que tu penses que Northview est une bonne école?  Pourquoi 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pourquoi p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 Est-ce que tu penses qu'il y a trop de technologie dans ta vie?  Pourquoi 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pourquoi pas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l faut employer </w:t>
      </w:r>
      <w:r>
        <w:rPr>
          <w:rFonts w:cs="Arial" w:ascii="Arial" w:hAnsi="Arial"/>
          <w:u w:val="single"/>
        </w:rPr>
        <w:t>5 mots de liaison</w:t>
      </w:r>
      <w:r>
        <w:rPr>
          <w:rFonts w:cs="Arial" w:ascii="Arial" w:hAnsi="Arial"/>
        </w:rPr>
        <w:t xml:space="preserve"> dans ton paragraphe:  (Le choix de: </w:t>
      </w:r>
      <w:r>
        <w:rPr>
          <w:rFonts w:cs="Arial" w:ascii="Arial" w:hAnsi="Arial"/>
          <w:b/>
        </w:rPr>
        <w:t>d'abord, par exemple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aussi, en outre, à mon avis, cependant, tel que, de plus, en conclusion, enfin, en bref,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bienque, donc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 Écris un petit paragraphe (ou deux) pour répondre à une des questions suivan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Est-ce que tu penses que Northview est une bonne école?  Pourquoi 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pourquoi p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 Est-ce que tu penses qu'il y a trop de technologie dans ta vie?  Pourquoi 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pourquoi pas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l faut employer </w:t>
      </w:r>
      <w:r>
        <w:rPr>
          <w:rFonts w:cs="Arial" w:ascii="Arial" w:hAnsi="Arial"/>
          <w:u w:val="single"/>
        </w:rPr>
        <w:t>5 mots de liaison</w:t>
      </w:r>
      <w:r>
        <w:rPr>
          <w:rFonts w:cs="Arial" w:ascii="Arial" w:hAnsi="Arial"/>
        </w:rPr>
        <w:t xml:space="preserve"> dans ton paragraphe:  (Le choix de: </w:t>
      </w:r>
      <w:r>
        <w:rPr>
          <w:rFonts w:cs="Arial" w:ascii="Arial" w:hAnsi="Arial"/>
          <w:b/>
        </w:rPr>
        <w:t>d'abord, par exemple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aussi, en outre, à mon avis, cependant, tel que, de plus, en conclusion, enfin, en bref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bienque, donc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 Écris un petit paragraphe (ou deux) pour répondre à une des questions suivan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Est-ce que tu penses que Northview est une bonne école?  Pourquoi 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pourquoi p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 Est-ce que tu penses qu'il y a trop de technologie dans ta vie?  Pourquoi 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pourquoi pas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l faut employer </w:t>
      </w:r>
      <w:r>
        <w:rPr>
          <w:rFonts w:cs="Arial" w:ascii="Arial" w:hAnsi="Arial"/>
          <w:u w:val="single"/>
        </w:rPr>
        <w:t>5 mots de liaison</w:t>
      </w:r>
      <w:r>
        <w:rPr>
          <w:rFonts w:cs="Arial" w:ascii="Arial" w:hAnsi="Arial"/>
        </w:rPr>
        <w:t xml:space="preserve"> dans ton paragraphe:  (Le choix de: </w:t>
      </w:r>
      <w:r>
        <w:rPr>
          <w:rFonts w:cs="Arial" w:ascii="Arial" w:hAnsi="Arial"/>
          <w:b/>
        </w:rPr>
        <w:t>d'abord, par exemple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aussi, en outre, à mon avis, cependant, tel que, de plus, en conclusion, enfin, en bref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bienque, donc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 Écris un petit paragraphe (ou deux) pour répondre à une des questions suivan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Est-ce que tu penses que Northview est une bonne école?  Pourquoi 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pourquoi p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 Est-ce que tu penses qu'il y a trop de technologie dans ta vie?  Pourquoi 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pourquoi pas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l faut employer </w:t>
      </w:r>
      <w:r>
        <w:rPr>
          <w:rFonts w:cs="Arial" w:ascii="Arial" w:hAnsi="Arial"/>
          <w:u w:val="single"/>
        </w:rPr>
        <w:t>5 mots de liaison</w:t>
      </w:r>
      <w:r>
        <w:rPr>
          <w:rFonts w:cs="Arial" w:ascii="Arial" w:hAnsi="Arial"/>
        </w:rPr>
        <w:t xml:space="preserve"> dans ton paragraphe:  (Le choix de: </w:t>
      </w:r>
      <w:r>
        <w:rPr>
          <w:rFonts w:cs="Arial" w:ascii="Arial" w:hAnsi="Arial"/>
          <w:b/>
        </w:rPr>
        <w:t>d'abord, par exemple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aussi, en outre, à mon avis, cependant, tel que, de plus, en conclusion, enfin, en bref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bienque, donc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 Écris un petit paragraphe (ou deux) pour répondre à une des questions suivan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Est-ce que tu penses que Northview est une bonne école?  Pourquoi 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pourquoi p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 Est-ce que tu penses qu'il y a trop de technologie dans ta vie?  Pourquoi 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pourquoi pas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l faut employer </w:t>
      </w:r>
      <w:r>
        <w:rPr>
          <w:rFonts w:cs="Arial" w:ascii="Arial" w:hAnsi="Arial"/>
          <w:u w:val="single"/>
        </w:rPr>
        <w:t>5 mots de liaison</w:t>
      </w:r>
      <w:r>
        <w:rPr>
          <w:rFonts w:cs="Arial" w:ascii="Arial" w:hAnsi="Arial"/>
        </w:rPr>
        <w:t xml:space="preserve"> dans ton paragraphe:  (Le choix de: </w:t>
      </w:r>
      <w:r>
        <w:rPr>
          <w:rFonts w:cs="Arial" w:ascii="Arial" w:hAnsi="Arial"/>
          <w:b/>
        </w:rPr>
        <w:t>d'abord, par exemple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aussi, en outre, à mon avis, cependant, tel que, de plus, en conclusion, enfin, en bref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bienque, donc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4:19:00Z</dcterms:created>
  <dc:creator>rubina khan</dc:creator>
  <dc:description/>
  <cp:keywords/>
  <dc:language>en-US</dc:language>
  <cp:lastModifiedBy>rubina khan</cp:lastModifiedBy>
  <dcterms:modified xsi:type="dcterms:W3CDTF">2012-02-08T14:41:00Z</dcterms:modified>
  <cp:revision>12</cp:revision>
  <dc:subject/>
  <dc:title>FSF4U</dc:title>
</cp:coreProperties>
</file>